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2-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8 a návrh na stanovení odměn za výkon veřejné funkce výzkumné rady Technologické agentury České republiky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6744634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74463436"/>
            <w:bookmarkStart w:id="1" w:name="__Fieldmark__6_367446343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6744634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74463436"/>
            <w:bookmarkStart w:id="3" w:name="__Fieldmark__8_36744634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6744634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74463436"/>
            <w:bookmarkStart w:id="5" w:name="__Fieldmark__10_36744634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8 a návrh na stanovení odměn za výkon veřejné funkce výzkumné rady Technologické agentury České republiky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67446343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74463436"/>
            <w:bookmarkStart w:id="7" w:name="__Fieldmark__12_36744634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67446343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74463436"/>
            <w:bookmarkStart w:id="9" w:name="__Fieldmark__14_36744634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6744634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74463436"/>
            <w:bookmarkStart w:id="11" w:name="__Fieldmark__16_36744634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6744634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74463436"/>
            <w:bookmarkStart w:id="13" w:name="__Fieldmark__18_36744634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6744634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74463436"/>
            <w:bookmarkStart w:id="15" w:name="__Fieldmark__20_36744634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744634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74463436"/>
            <w:bookmarkStart w:id="17" w:name="__Fieldmark__22_36744634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7446343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74463436"/>
            <w:bookmarkStart w:id="19" w:name="__Fieldmark__24_36744634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7446343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74463436"/>
            <w:bookmarkStart w:id="21" w:name="__Fieldmark__26_36744634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02T05:49:00Z</dcterms:modified>
  <cp:revision>6</cp:revision>
  <dc:subject/>
  <dc:title>Č</dc:title>
</cp:coreProperties>
</file>